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6708153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4»  августа 2021 г</w:t>
      </w:r>
      <w:r>
        <w:rPr>
          <w:i/>
        </w:rPr>
        <w:t xml:space="preserve">.           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>36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08.2021 № 2455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1 окт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4:334, площадью 1109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2 </w:t>
      </w:r>
      <w:r>
        <w:rPr>
          <w:sz w:val="28"/>
          <w:szCs w:val="27"/>
        </w:rPr>
        <w:t>– земельный участок с кадастровым номером 24:34:0010114:335, площадью 1856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8.2021 до 24.09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1.10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7.09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24.08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6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шлапова Елен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24.08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6  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0-01-20T15:30:00Z</cp:lastPrinted>
  <dcterms:modified xsi:type="dcterms:W3CDTF">2021-08-25T11:10:00Z</dcterms:modified>
  <cp:revision>108</cp:revision>
  <dc:subject/>
  <dc:title/>
</cp:coreProperties>
</file>